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контрольно- счетной палаты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Челно-Вершинский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от 25.12.2017 года.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560"/>
        <w:gridCol w:w="2268"/>
        <w:gridCol w:w="2835"/>
        <w:gridCol w:w="12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роведе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ключ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ла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-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ая проверка эффективного использования средств бюджета сельского поселения Чувашское Урметьев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67.1 БК РФ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и 2 статьи 8  главы 3 Положения о контрольно- счетной палат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ая проверка эффективного использования средств  бюджета сельского поселения Озерк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67.1 БК РФ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и 2 статьи 8  главы 3 Положения о контрольно- счетной палат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ая проверка эффективного использования средств  бюджета сельского поселения  Челно-Верш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67.1 БК РФ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и 2 статьи 8  главы 3 Положения о контрольно- счетной палат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лноты и достоверности отчетности по реализации Муниципальной программы «Формирование комфортной городской среды на территории муниципального района Челно-Вершинский на 2017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67.1 БК РФ,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и 2 статьи 8  главы 3 Положения о контрольно- счетной палат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но- аналитическ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роверка годового отчета об исполнении бюджета муниципального района Челно-Вершинский  за 2017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64.4 БК РФ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роверка в соответствии с заключенными Соглашениями , годовых отчетов об исполнении бюдже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7 год и подготовка заключений на годовой отчет об исполнении, бюджета  сельских поселений за 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64.4 БК РФ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екта решения «О бюджете муниципального района Челно-Вершинский  на 2019 год и плановый период 2020 и 2021 год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 ч.2 ст.9 закона 6-ФЗ, ч.1ст.157 БК Р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 в соответствии с заключенными  Соглашениями проекта решения «О бюджете сельских поселений муниципального района Челно-Вершинский  на 2019 год и плановый период 2020 и 2021 год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 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 ч.2 ст.9 закона 6-ФЗ, ч.1ст.157 БК Р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ектов решений по внесению изменений и дополнений в решение «О бюджете муниципального района Челно-Вершинский  на 2018 год и плановый период 2019 и 2020 год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носимых изменений, 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, 7 ч.2 ст.9 Закона 6-Ф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атериалов контрольных и экпертно-аналитически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окуратурой, с правоохранительными органами по выявлению и пресечению правонарушений в финансово- бюджетной сф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8 Закона 6-Ф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представлений, направление предписаний по результатам проведения контроль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контроль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6 Закона 6-ФЗ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70.2 БК Р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нятием мер по устранению выявленных контрольно- счетной палатой нарушений и недостатков, за исполнением уведомлений, представлений и предпис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контрольно-счетной палат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ежегодного отчета о деятельности контрольно- счетной палаты  за 2017 год в Собрание представителе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3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19 закона 6-ФЗ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9 Положения о КСП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лана работы контрольно- счетной палаты на 2019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1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12 закона 6-ФЗ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1 Положения о КС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просов и обращений по вопросам, входящим в компетенцию контрольно- счетной па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оступ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от 02.05.2006г. № 59-ФЗ «О порядке рассмотрения обращений граждан РФ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действие корруп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противодействию коррупции, в том числе принятие мер по предотвращению коррупции путем осуществления закуп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1 закона 44-ФЗ, п.10 ч.2 ст.  9 закона 6-ФЗ, ФЗ № 273 от 25.12.2008г. « О противодействии коррупции»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ети «Интернет» информации о деятельности контрольно- счетной па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4 ФЗ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9 Закона 6-Ф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единой информационной системе обобщенной информации о результатах аудита эффективности закуп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98 44-ФЗ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другими орга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контрольно-счетными органами субъектов РФ, и муниципальных образований, Счетной палатой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8 закона 6-Ф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территориальными управлениями  Центрального Банка РФ, налоговыми органами, надзорными и контрольными органами РФ, субъектов РФ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8 закона 6-Ф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Совета  Контрольно- счетных органов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ейкина Е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8 закона 6-Ф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заседаниях Собрания представителей муниципального района Челно-Вершински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 счетной палаты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8 закона 6-Ф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45:00Z</dcterms:created>
  <dc:creator>Admin</dc:creator>
  <dc:description/>
  <cp:keywords/>
  <dc:language>en-US</dc:language>
  <cp:lastModifiedBy>User</cp:lastModifiedBy>
  <cp:lastPrinted>2015-12-28T09:52:00Z</cp:lastPrinted>
  <dcterms:modified xsi:type="dcterms:W3CDTF">2018-01-18T09:41:00Z</dcterms:modified>
  <cp:revision>22</cp:revision>
  <dc:subject/>
  <dc:title/>
</cp:coreProperties>
</file>